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970921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65869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